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Методика «Цветовая социометрия»</w:t>
      </w:r>
    </w:p>
    <w:p>
      <w:pPr>
        <w:pStyle w:val="Normal"/>
        <w:rPr/>
      </w:pPr>
      <w:r>
        <w:rPr/>
        <w:t>Цель: Исследование эмоционально-непосредственных межличностных отношений ребенка с окружающими.</w:t>
      </w:r>
    </w:p>
    <w:p>
      <w:pPr>
        <w:pStyle w:val="Normal"/>
        <w:rPr/>
      </w:pPr>
      <w:r>
        <w:rPr/>
        <w:t>Подготовка. Подготовить цветовое поле в виде шахматной доски (5x5 рядов-квадратов), состоящей из 13 цветовых и 12 белых квадратов, расположенных в следующем порядке:</w:t>
      </w:r>
    </w:p>
    <w:p>
      <w:pPr>
        <w:pStyle w:val="Normal"/>
        <w:rPr/>
      </w:pPr>
      <w:r>
        <w:rPr/>
        <w:t xml:space="preserve">– </w:t>
      </w:r>
      <w:r>
        <w:rPr/>
        <w:t>1-й ряд: черный, белый, синий, белый, черный квадраты;</w:t>
      </w:r>
    </w:p>
    <w:p>
      <w:pPr>
        <w:pStyle w:val="Normal"/>
        <w:rPr/>
      </w:pPr>
      <w:r>
        <w:rPr/>
        <w:t xml:space="preserve">– </w:t>
      </w:r>
      <w:r>
        <w:rPr/>
        <w:t>2-й: белый, зеленый, белый, зеленый, белый;</w:t>
      </w:r>
    </w:p>
    <w:p>
      <w:pPr>
        <w:pStyle w:val="Normal"/>
        <w:rPr/>
      </w:pPr>
      <w:r>
        <w:rPr/>
        <w:t xml:space="preserve">– </w:t>
      </w:r>
      <w:r>
        <w:rPr/>
        <w:t>3-й: синий, белый, красный, белый, синий;</w:t>
      </w:r>
    </w:p>
    <w:p>
      <w:pPr>
        <w:pStyle w:val="Normal"/>
        <w:rPr/>
      </w:pPr>
      <w:r>
        <w:rPr/>
        <w:t xml:space="preserve">– </w:t>
      </w:r>
      <w:r>
        <w:rPr/>
        <w:t>4-й – как второй;</w:t>
      </w:r>
    </w:p>
    <w:p>
      <w:pPr>
        <w:pStyle w:val="Normal"/>
        <w:rPr/>
      </w:pPr>
      <w:r>
        <w:rPr/>
        <w:t xml:space="preserve">– </w:t>
      </w:r>
      <w:r>
        <w:rPr/>
        <w:t>5-й – как первый.</w:t>
      </w:r>
    </w:p>
    <w:p>
      <w:pPr>
        <w:pStyle w:val="Normal"/>
        <w:rPr/>
      </w:pPr>
      <w:r>
        <w:rPr/>
        <w:t>Подготовить цветные фишки: красного, зеленого, желтого, синего, белого, черного, коричневого, розового, малинового, серого, оранжевого, фиолетового, сиреневого цветов, каждого – по 3.</w:t>
      </w:r>
    </w:p>
    <w:p>
      <w:pPr>
        <w:pStyle w:val="Normal"/>
        <w:rPr/>
      </w:pPr>
      <w:r>
        <w:rPr/>
        <w:t>Инструкция (дается по ходу выполнения задания).</w:t>
      </w:r>
    </w:p>
    <w:p>
      <w:pPr>
        <w:pStyle w:val="Normal"/>
        <w:rPr/>
      </w:pPr>
      <w:r>
        <w:rPr/>
        <w:t>«1. Выбери цвет, который больше всего нравится, и размести фишку на красном квадрате.</w:t>
      </w:r>
    </w:p>
    <w:p>
      <w:pPr>
        <w:pStyle w:val="Normal"/>
        <w:rPr/>
      </w:pPr>
      <w:r>
        <w:rPr/>
        <w:t>2.  Выбери цвета для людей (взрослых, сверстников), которых ты считаешь самыми близкими (ты их любишь, они любят тебя), и размести фишки на синих квадратиках.</w:t>
      </w:r>
    </w:p>
    <w:p>
      <w:pPr>
        <w:pStyle w:val="Normal"/>
        <w:rPr/>
      </w:pPr>
      <w:r>
        <w:rPr/>
        <w:t>3.  Выбери цвета для людей, с которыми ты хотел бы общаться, и положи соответствующие фишки на зеленые квадраты.</w:t>
      </w:r>
    </w:p>
    <w:p>
      <w:pPr>
        <w:pStyle w:val="Normal"/>
        <w:rPr/>
      </w:pPr>
      <w:r>
        <w:rPr/>
        <w:t>4. Выбери цвета людей, которые тебе не нравятся (часто обижают; причиняют тебе боль; ты их боишься и т. д.), и размести фишки соответствующего цвета на черные квадраты».</w:t>
      </w:r>
    </w:p>
    <w:p>
      <w:pPr>
        <w:pStyle w:val="Normal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rPr/>
      </w:pPr>
      <w:r>
        <w:rPr/>
        <w:t>1. Не все квадраты могут быть заполнены.</w:t>
      </w:r>
    </w:p>
    <w:p>
      <w:pPr>
        <w:pStyle w:val="Normal"/>
        <w:rPr/>
      </w:pPr>
      <w:r>
        <w:rPr/>
        <w:t>2.  Выбор цвета может быть расширен. Например, одним и тем же цветом могут быть обозначены несколько человек.</w:t>
      </w:r>
    </w:p>
    <w:p>
      <w:pPr>
        <w:pStyle w:val="Normal"/>
        <w:rPr/>
      </w:pPr>
      <w:r>
        <w:rPr/>
        <w:t>3.  Если ребенок захочет выбрать большее количество людей (чем четверых), то это фиксируется в протоколе, а дополнительные фишки размещаются на белых квадратах.</w:t>
      </w:r>
      <w:r>
        <w:br w:type="page"/>
      </w:r>
    </w:p>
    <w:p>
      <w:pPr>
        <w:pStyle w:val="Heading1"/>
        <w:ind w:hanging="0"/>
        <w:rPr/>
      </w:pPr>
      <w:r>
        <w:rPr/>
        <w:t>Протокол</w:t>
      </w:r>
    </w:p>
    <w:p>
      <w:pPr>
        <w:pStyle w:val="Normal"/>
        <w:ind w:hanging="0"/>
        <w:rPr/>
      </w:pPr>
      <w:r>
        <w:rPr/>
        <w:t>Фамилия, имя ребенка __________________________________________</w:t>
      </w:r>
    </w:p>
    <w:p>
      <w:pPr>
        <w:pStyle w:val="Normal"/>
        <w:ind w:hanging="0"/>
        <w:rPr/>
      </w:pPr>
      <w:r>
        <w:rPr/>
        <w:t>Возраст ______________________________________________________</w:t>
      </w:r>
    </w:p>
    <w:p>
      <w:pPr>
        <w:pStyle w:val="Normal"/>
        <w:ind w:hanging="0"/>
        <w:rPr/>
      </w:pPr>
      <w:r>
        <w:rPr/>
      </w:r>
    </w:p>
    <w:tbl>
      <w:tblPr>
        <w:tblW w:w="99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7"/>
        <w:gridCol w:w="1978"/>
        <w:gridCol w:w="1978"/>
        <w:gridCol w:w="1978"/>
        <w:gridCol w:w="1978"/>
      </w:tblGrid>
      <w:tr>
        <w:trPr>
          <w:trHeight w:val="23" w:hRule="atLeast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ношение к себ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бор цвет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Им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кто обозначен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казывания ребенк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Явно предпочти тельное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едпочтительно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нтипати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ind w:hanging="0"/>
        <w:rPr/>
      </w:pPr>
      <w:r>
        <w:rPr/>
        <w:t xml:space="preserve"> </w:t>
      </w:r>
      <w:r>
        <w:rPr/>
        <w:t>Интерпретация данных к методике «Цветовая социометрия»</w:t>
      </w:r>
    </w:p>
    <w:tbl>
      <w:tblPr>
        <w:tblW w:w="98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0"/>
        <w:gridCol w:w="2070"/>
        <w:gridCol w:w="7"/>
        <w:gridCol w:w="2278"/>
        <w:gridCol w:w="2211"/>
        <w:gridCol w:w="1943"/>
      </w:tblGrid>
      <w:tr>
        <w:trPr>
          <w:trHeight w:val="298" w:hRule="atLeast"/>
        </w:trPr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цвета</w:t>
            </w:r>
          </w:p>
        </w:tc>
        <w:tc>
          <w:tcPr>
            <w:tcW w:w="8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</w:t>
            </w:r>
          </w:p>
        </w:tc>
      </w:tr>
      <w:tr>
        <w:trPr>
          <w:trHeight w:val="480" w:hRule="atLeast"/>
        </w:trPr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ебе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но предпочтительное – согласованное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чтительное – противоречивое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атия – конфликтное</w:t>
            </w:r>
          </w:p>
        </w:tc>
      </w:tr>
      <w:tr>
        <w:trPr>
          <w:trHeight w:val="1296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еет себя, часто обижается на мелочи. Мечтатель, склонен к фантазированию. Миролюбивый, печальный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елание конфликта с этим человеком. Совместные игры, интересы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кательны интересы этого лица. Дистанция в межличностных отношениях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ительно-негативное отношение. Внутреннее состояние беспокойства</w:t>
            </w:r>
          </w:p>
        </w:tc>
      </w:tr>
      <w:tr>
        <w:trPr>
          <w:trHeight w:val="1699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ый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от комплексов, оптимистичный, кокетливый. Предпочитает перемены ради перемен. Свои фантазии стремится воплотить в жизнь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мый человек, авторитет, на которого хочется быть похожим. Стремление быть ближе к человеку. Ощущение приятного возбуждения от общения с ним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талантов и особенных, положительных черт характер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ть по отношению к данному человеку и/или легко попадает под его влияние, увлекают интересные идеи</w:t>
            </w:r>
          </w:p>
        </w:tc>
      </w:tr>
      <w:tr>
        <w:trPr>
          <w:trHeight w:val="1526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самоутвердиться, понравиться окружающим. Стремление к реальному удовлетворению потребностей. Склонность к депрессии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ущение спокойствия, расслабленности, удовлетворенности от этого человек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чтательный человек, переоценивающий значимость отношения к себе со стороны окружающих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раха, который служит причиной частого уединения в коллективе; неоправданные ожидания. Энергичный</w:t>
            </w:r>
          </w:p>
        </w:tc>
      </w:tr>
      <w:tr>
        <w:trPr>
          <w:trHeight w:val="241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ый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стрессовое состояние,внутренний конфликт, стремление уйти из неблагоприятной ситуации. Нехватка эмоциональной отзывчивости со стороны окружающих. Самолюбив. Возможен страх одиночества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достоинств человека, одновременно недовольство характерными особенностями: занудливостью, мелочностью, излишней опекой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незаурядный, способный к плодотворной деятельности – это привлекает, но его непостоянство отталкивает. Слабость. Изворотливость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нетающе действует на окружающих. Неискренний человек. Часто его поведение демонстративное. Тревожный. Ранимый</w:t>
            </w:r>
          </w:p>
        </w:tc>
      </w:tr>
      <w:tr>
        <w:trPr>
          <w:trHeight w:val="1747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й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ывает со стороны окружающих агрессию. В наличии множество необоснованных страхов. Свойственно упрямство. Любопытен. Нехватка тепла и ласк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0"/>
                <w:szCs w:val="20"/>
              </w:rPr>
              <w:t>Контролирует и прячет свои чувства. Озабочен отношениями с окружающими. Притягивает таинственностью, недосказанностью. Часто обещает и не выполняет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драматизирует события, видит все в черном цвете. Если и проявляет терпимость, то за ней следует вспышка гнев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ет рассудочно, отрицает положительные стороны окружающих. Высокая степень агрессивности. Эгоистичность. Тревожность</w:t>
            </w:r>
          </w:p>
        </w:tc>
      </w:tr>
      <w:tr>
        <w:trPr>
          <w:trHeight w:val="1584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нжевый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ст. Любит участвовать в многолюдных развлечениях. Озабоченность своим внешним видом. Приятный собеседник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ивляется на некоторые действия данного лица. Ожидание новых благоприятных отношений, партнер по играм и забавам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енное отношение. Вызывают умиления некоторые свойства характера. Желание больше узнать о человеке, стать ближе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ишняя импульсивность. Несобранность. Язвительность</w:t>
            </w:r>
          </w:p>
        </w:tc>
      </w:tr>
      <w:tr>
        <w:trPr>
          <w:trHeight w:val="1968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летовый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спокойствию, скорее к уединению; пониманию со стороны окружающих. Не защищен от неблагоприятных эмоциональных влияний. Неустойчивое настроение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, близкое к игнорированию данного человека: «Терплю, потому что нуждаюсь»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лив. Дает множество обещаний и не выполняет их. Часть является причиной страданий ребенк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итическое отношение к себе мешает адекватно оценить собственное поведение</w:t>
            </w:r>
          </w:p>
        </w:tc>
      </w:tr>
      <w:tr>
        <w:trPr>
          <w:trHeight w:val="1954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чневый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лость, наличие множества проблем, переживание обиды и попытка разобраться в себе. Напряженность. Стремление к комфорту. Часто непонимание со стороны окружающих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ного флегматичен, предпочитает покой. Стремится избавиться от проблем, но предпочитает пассивно ждать, чем активно действовать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четкому контролю над собой, вплоть до расписания режима, плана действия, но не доводит начатое дело до конца, активное стремление к эмоциональной разрядке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ерпим к окружающим, предъявляет высокую требовательность к людям, часто злобу</w:t>
            </w:r>
          </w:p>
        </w:tc>
      </w:tr>
      <w:tr>
        <w:trPr>
          <w:trHeight w:val="1138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евый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балмошный, с неустойчивыми интересами. Желание произвести впечатление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ертный человек, не желающий каких-либо перемен в отношениях с ребенком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хватка психологической самостоятельности. Идеализация близких людей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 обиды, злости. Проявления безразличия, жестокости по отношению к окружающим</w:t>
            </w:r>
          </w:p>
        </w:tc>
      </w:tr>
      <w:tr>
        <w:trPr>
          <w:trHeight w:val="1138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овый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произвести впечатление на окружающих. Авторитарность в социальных отношениях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ет жизненную силу, активность, энергичность, эмоциональность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окружить себя «идеальными людьми». Выдвигает на первый план собственные интересы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матизирует события. Рискует быть втянутым в бессмысленные приключения</w:t>
            </w:r>
          </w:p>
        </w:tc>
      </w:tr>
      <w:tr>
        <w:trPr>
          <w:trHeight w:val="1474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овый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наслаждениям, роскоши. Эгоистическая направленность. Тревога из-за неудовлетворенности какой-то значимой потребност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интерес к данному человеку. Находит удовлетворение в процессе общения с ним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т, чтобы им восхищались. «Нарциссцизм»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енное раздражение мешает наладить близкие контакты с окружающими</w:t>
            </w:r>
          </w:p>
        </w:tc>
      </w:tr>
      <w:tr>
        <w:trPr>
          <w:trHeight w:val="1483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ый, целеустремленный, склонный к активным действиям. Некоторая неуравновешенность, но с сохранением достоинства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цетворение человека действия, который воплощает в жизнь идеи, увлекающие и ребенк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трый, независимый человек. Восхищение им сочетается с состраданием к его недостаткам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ссивный, придирчивый, не признает за собой данные свойства. Авторитарен. Хвастлив. Стремится любыми средствами сохранить лидерство</w:t>
            </w:r>
          </w:p>
        </w:tc>
      </w:tr>
      <w:tr>
        <w:trPr>
          <w:trHeight w:val="1944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нежности, ласке, защите; к близкому отношению. Нервный, привязчивый. Проявляет чуткость, терпеливо выслушивает других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мый человек, отношение к которому трепетное; бывают выпады в его сторону, при этом неадекватно оценивается собственное поведение. Стремление найти у него защиту и поддержку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самых близких личных контактов. Проявление нежности, доброжелательности к людям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й конфликт с этим лицом. Стремление избавиться от излишней опеки, эмоционального воздействия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5:53:00Z</dcterms:created>
  <dc:creator>Admin</dc:creator>
  <dc:description/>
  <cp:keywords/>
  <dc:language>en-US</dc:language>
  <cp:lastModifiedBy>Admin</cp:lastModifiedBy>
  <dcterms:modified xsi:type="dcterms:W3CDTF">2009-02-23T15:54:00Z</dcterms:modified>
  <cp:revision>1</cp:revision>
  <dc:subject/>
  <dc:title/>
</cp:coreProperties>
</file>